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Мугун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02»06.2025 г</w:t>
            </w:r>
            <w:r>
              <w:rPr>
                <w:spacing w:val="20"/>
                <w:sz w:val="28"/>
              </w:rPr>
              <w:t>.                                          № 17А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Мугу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Мугунского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1 квартал 2025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64.2 Бюджетного кодекса РФ, статьей 40 Устава Мугунского муниципального образования, статьей 5 Положения о бюджетном процессе в Мугунском муниципальном образовании, администрация Мугу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гунского муниципального образования за 1 квартал 2025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публиковать настоящее решение в информационной газете «Мугунский вестник» и разместить на официальном сайте администрации Мугун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гу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В.Н.Кучеров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Элемент</cp:lastModifiedBy>
  <cp:lastPrinted>2025-06-24T14:42:00Z</cp:lastPrinted>
  <dcterms:modified xsi:type="dcterms:W3CDTF">2025-06-24T06:44:00Z</dcterms:modified>
  <cp:revision>65</cp:revision>
  <dc:subject/>
  <dc:title>                                     </dc:title>
</cp:coreProperties>
</file>